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ind w:left="4820" w:firstLine="567"/>
        <w:jc w:val="right"/>
        <w:rPr/>
      </w:pPr>
      <w:r>
        <w:rPr>
          <w:sz w:val="24"/>
        </w:rPr>
        <w:t>В автономную некоммерческую организацию – микрофинансовую компанию «Ростовское региональное агентство поддержки предпринимательства»</w:t>
      </w:r>
    </w:p>
    <w:p>
      <w:pPr>
        <w:pStyle w:val="TextBodyIndent"/>
        <w:ind w:left="4820" w:firstLine="567"/>
        <w:jc w:val="right"/>
        <w:rPr>
          <w:strike/>
          <w:sz w:val="24"/>
        </w:rPr>
      </w:pPr>
      <w:r>
        <w:rPr>
          <w:strike/>
          <w:sz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Индивидуальный предприниматель __________________________________________________________________________________(</w:t>
      </w:r>
      <w:r>
        <w:rPr>
          <w:i/>
          <w:iCs/>
          <w:sz w:val="20"/>
          <w:szCs w:val="20"/>
        </w:rPr>
        <w:t>ФИО полностью</w:t>
      </w:r>
      <w:r>
        <w:rPr>
          <w:sz w:val="20"/>
          <w:szCs w:val="20"/>
        </w:rPr>
        <w:t>) обратился с настоящим заявлением о предоставлении микрозайм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1. ПАРАМЕТРЫ микрозайма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127"/>
        <w:gridCol w:w="2409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Сумма Микрозайма, руб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Срок Микрозайма, месяцев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40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299841508"/>
            <w:bookmarkStart w:id="1" w:name="__Fieldmark__0_3299841508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2" w:name="_Hlk126060888"/>
      <w:bookmarkStart w:id="3" w:name="_Hlk126060888"/>
      <w:bookmarkEnd w:id="3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2. Сведения о ПРЕДМЕТЕ ЗАЛОГА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3953"/>
        <w:gridCol w:w="1951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39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349" w:hRule="atLeast"/>
        </w:trPr>
        <w:tc>
          <w:tcPr>
            <w:tcW w:w="44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3. Сведения о поручителе 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268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4. Сведения о ЗАЕМЩИКЕ (заявителе)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9"/>
        <w:gridCol w:w="1106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ФИО предпринимателя </w:t>
            </w:r>
          </w:p>
        </w:tc>
        <w:tc>
          <w:tcPr>
            <w:tcW w:w="795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Предыдущие ФИО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.3 ИНН</w:t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 Место рождения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4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 СНИЛС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 Вид документа, удостоверяющего личност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(для гражданина РФ-паспорт гражданина РФ, для иностранного гражданина- иностранный паспорт) 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 Дата выдачи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Серия, номер документа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1 Гражданство</w:t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Код подразделения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 Наименование органа, выдавшего документ                          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8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Для иностранного гражданина - данные документов, подтверждающих право иностранного гражданина или лица без гражданства на пребывание (проживание) в РФ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нные миграционной карты в случае отсутствия иных документо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Заполняется в случае гражданства иной страны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: с __________ по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____________ Номер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______________________________________________________________________</w:t>
            </w:r>
          </w:p>
        </w:tc>
      </w:tr>
      <w:tr>
        <w:trPr>
          <w:trHeight w:val="544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5 Место регистрации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6 Адрес фактического прожи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3299841508"/>
            <w:bookmarkStart w:id="5" w:name="__Fieldmark__1_3299841508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3299841508"/>
            <w:bookmarkStart w:id="7" w:name="__Fieldmark__2_3299841508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406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7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8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3299841508"/>
            <w:bookmarkStart w:id="9" w:name="__Fieldmark__3_3299841508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3299841508"/>
            <w:bookmarkStart w:id="11" w:name="__Fieldmark__4_3299841508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о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ьный телефон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0 E-mail </w:t>
            </w:r>
          </w:p>
        </w:tc>
        <w:tc>
          <w:tcPr>
            <w:tcW w:w="2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2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3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3299841508"/>
            <w:bookmarkStart w:id="13" w:name="__Fieldmark__5_3299841508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3299841508"/>
            <w:bookmarkStart w:id="15" w:name="__Fieldmark__6_3299841508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4 Наличие просроченной задолженности перед работниками по заработной плате более 3 месяцев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3299841508"/>
            <w:bookmarkStart w:id="17" w:name="__Fieldmark__7_3299841508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3299841508"/>
            <w:bookmarkStart w:id="19" w:name="__Fieldmark__8_3299841508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5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3299841508"/>
            <w:bookmarkStart w:id="21" w:name="__Fieldmark__9_3299841508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3299841508"/>
            <w:bookmarkStart w:id="23" w:name="__Fieldmark__10_3299841508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3299841508"/>
            <w:bookmarkStart w:id="25" w:name="__Fieldmark__11_3299841508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6 Система налогообложения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2_3299841508"/>
            <w:bookmarkStart w:id="27" w:name="__Fieldmark__12_3299841508"/>
            <w:bookmarkEnd w:id="2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3_3299841508"/>
            <w:bookmarkStart w:id="29" w:name="__Fieldmark__13_3299841508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4_3299841508"/>
            <w:bookmarkStart w:id="31" w:name="__Fieldmark__14_3299841508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5_3299841508"/>
            <w:bookmarkStart w:id="33" w:name="__Fieldmark__15_3299841508"/>
            <w:bookmarkEnd w:id="3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6_3299841508"/>
            <w:bookmarkStart w:id="35" w:name="__Fieldmark__16_3299841508"/>
            <w:bookmarkEnd w:id="3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8 Коды ОКВЭД и наименования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1 Основные поставщики с приложением копий действующих договоров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2 Основные покупатели/заказчики с приложением копий действующих договоров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1 Расходы (за последний отчетный год), в рублях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3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ежемесячных платежей по всем кредитным обязательствам Заявителя (кредитные договоры, договоры займа, лизинга и т.п.), в рублях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 Сведения об источниках происхождения денежных средств и (или) иного имущества ИП: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7_3299841508"/>
            <w:bookmarkStart w:id="37" w:name="__Fieldmark__17_3299841508"/>
            <w:bookmarkEnd w:id="3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8_3299841508"/>
            <w:bookmarkStart w:id="39" w:name="__Fieldmark__18_3299841508"/>
            <w:bookmarkEnd w:id="3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19_3299841508"/>
            <w:bookmarkStart w:id="41" w:name="__Fieldmark__19_3299841508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0_3299841508"/>
            <w:bookmarkStart w:id="43" w:name="__Fieldmark__20_3299841508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1_3299841508"/>
            <w:bookmarkStart w:id="45" w:name="__Fieldmark__21_3299841508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________________________________________________</w:t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4 Сведения о составе (членах) КФХ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1"/>
      </w:tblGrid>
      <w:tr>
        <w:trPr/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5 Отношение Заявителя к публичным должностным лицам (ИПДЛ/ДЛПМО/РПДЛ)*. Если относится к ИПДЛ/ДЛПМО/РПДЛ, то указать должность, наименование и адрес работодател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2_3299841508"/>
            <w:bookmarkStart w:id="47" w:name="__Fieldmark__22_3299841508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является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3_3299841508"/>
            <w:bookmarkStart w:id="49" w:name="__Fieldmark__23_3299841508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И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4_3299841508"/>
            <w:bookmarkStart w:id="51" w:name="__Fieldmark__24_3299841508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ДЛПМО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2" w:name="__Fieldmark__25_3299841508"/>
            <w:bookmarkStart w:id="53" w:name="__Fieldmark__25_3299841508"/>
            <w:bookmarkEnd w:id="5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ПД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5.1 Степень родства либо статус (супруг либо супруга) ИП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2" w:hanging="284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4" w:name="__Fieldmark__26_3299841508"/>
            <w:bookmarkStart w:id="55" w:name="__Fieldmark__26_3299841508"/>
            <w:bookmarkEnd w:id="5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6" w:name="__Fieldmark__27_3299841508"/>
            <w:bookmarkStart w:id="57" w:name="__Fieldmark__27_3299841508"/>
            <w:bookmarkEnd w:id="5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(а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8" w:name="__Fieldmark__28_3299841508"/>
            <w:bookmarkStart w:id="59" w:name="__Fieldmark__28_3299841508"/>
            <w:bookmarkEnd w:id="5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0" w:name="__Fieldmark__29_3299841508"/>
            <w:bookmarkStart w:id="61" w:name="__Fieldmark__29_3299841508"/>
            <w:bookmarkEnd w:id="6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5. С</w:t>
      </w:r>
      <w:r>
        <w:rPr/>
        <w:t>ведения о бенефициарном владельце(-ах),  представителе(-ях) и выгодоприобретателе(-ях)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820"/>
      </w:tblGrid>
      <w:tr>
        <w:trPr>
          <w:tblHeader w:val="true"/>
        </w:trPr>
        <w:tc>
          <w:tcPr>
            <w:tcW w:w="34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1 Сведения о бенефициарном владельце* (владельцах) ИП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Бенефициарным владельцем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1 Основание отнесения лица к бенефициарному владельцу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2" w:name="__Fieldmark__30_3299841508"/>
            <w:bookmarkStart w:id="63" w:name="__Fieldmark__30_3299841508"/>
            <w:bookmarkEnd w:id="6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ам ИП является Бенефициарным владельцем 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4" w:name="__Fieldmark__31_3299841508"/>
            <w:bookmarkStart w:id="65" w:name="__Fieldmark__31_3299841508"/>
            <w:bookmarkEnd w:id="6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иное лицо, которое прямо или косвенно контролирует действия ИП, в том числе имеет возможность определять решения, принимаемые ИП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ать ФИО бенефициарного владельца и заполнить отдельные Сведения о бенефициарном владельце на каждое такое лицо)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2 Сведения о представителе И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 действующем на основании доверенности, договоре и т.п.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 Сведения о представителе И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 наличии положительного ответа необходимо заполнить отдельные «Сведения о представителе», представить копию паспорта и документа, подтверждающие наличие у лица полномочий представителя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6" w:name="__Fieldmark__32_3299841508"/>
            <w:bookmarkStart w:id="67" w:name="__Fieldmark__32_3299841508"/>
            <w:bookmarkEnd w:id="6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предст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8" w:name="__Fieldmark__33_3299841508"/>
            <w:bookmarkStart w:id="69" w:name="__Fieldmark__33_3299841508"/>
            <w:bookmarkEnd w:id="6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(при наличии)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, подтверждающие полномочия представителя: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3. Сведения о выгодоприобретателях* ИП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*выгодоприобретател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- лицо, к выгоде которого действует ИП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1 Сведения о выгодоприобретателе 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0" w:name="__Fieldmark__34_3299841508"/>
            <w:bookmarkStart w:id="71" w:name="__Fieldmark__34_3299841508"/>
            <w:bookmarkEnd w:id="7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2" w:name="__Fieldmark__35_3299841508"/>
            <w:bookmarkStart w:id="73" w:name="__Fieldmark__35_3299841508"/>
            <w:bookmarkEnd w:id="7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: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/Наименование______________________________________ 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4 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>
          <w:trHeight w:val="1622" w:hRule="atLeast"/>
        </w:trPr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1 Сведения о третьих лицах, с которыми АНО МФК «РРАПП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6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74" w:name="_Hlk64378416"/>
      <w:bookmarkEnd w:id="74"/>
      <w:r>
        <w:rPr/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7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5" w:name="__Fieldmark__36_3299841508"/>
      <w:bookmarkStart w:id="76" w:name="__Fieldmark__36_3299841508"/>
      <w:bookmarkEnd w:id="76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выражаю согласие АНО МФК «РРАПП» (как пользователю и источнику формирования кредитной истории) на получение кредитного отчета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77" w:name="_GoBack"/>
      <w:bookmarkEnd w:id="77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БО</w:t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8" w:name="__Fieldmark__37_3299841508"/>
      <w:bookmarkStart w:id="79" w:name="__Fieldmark__37_3299841508"/>
      <w:bookmarkEnd w:id="7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 согласен(а) на получение кредитного отч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одтверждает, что вся информация, содержащаяся в заявление-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 xml:space="preserve">М.П.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firstLine="142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Приложение № 1 к Списку документов для рассмотрения вопроса о предоставлении микрозайма (для индивидуальных предпринимателей)</w:t>
    </w:r>
  </w:p>
  <w:p>
    <w:pPr>
      <w:pStyle w:val="Normal"/>
      <w:spacing w:lineRule="auto" w:line="240" w:before="0" w:after="0"/>
      <w:ind w:firstLine="142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по микрофинансовому продукту «Рестарт»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5-07-14T11:02:00Z</cp:lastPrinted>
  <dcterms:modified xsi:type="dcterms:W3CDTF">2025-07-29T12:43:00Z</dcterms:modified>
  <cp:revision>14</cp:revision>
  <dc:subject/>
  <dc:title/>
</cp:coreProperties>
</file>